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4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5 и 2026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2 058.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2 92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968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 278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 89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41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8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4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07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 66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7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69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8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69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8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 и спорта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698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887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80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 28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 28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 68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 477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92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 522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 375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575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 586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17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 20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6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62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02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35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3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4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6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88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 06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5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 78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96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4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60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68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3-12-19T16:58:00Z</cp:lastPrinted>
  <dcterms:modified xsi:type="dcterms:W3CDTF">2023-12-19T14:00:00Z</dcterms:modified>
  <cp:revision>49</cp:revision>
  <dc:subject/>
  <dc:title/>
</cp:coreProperties>
</file>